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上海电机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  <w:t>20</w:t>
      </w:r>
      <w:r>
        <w:rPr>
          <w:rFonts w:eastAsia="黑体" w:ascii="黑体" w:hAnsi="黑体"/>
          <w:b/>
          <w:bCs/>
          <w:sz w:val="30"/>
          <w:szCs w:val="30"/>
        </w:rPr>
        <w:t>2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b/>
          <w:bCs/>
          <w:sz w:val="30"/>
          <w:szCs w:val="30"/>
        </w:rPr>
        <w:t>年硕士研究生入学初试《电路》课程考试大纲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参考书目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电路（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版或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版），邱关源 罗先觉，高等教育出版社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试目的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电路》是能源动力学科电气工程专业（</w:t>
      </w:r>
      <w:r>
        <w:rPr>
          <w:rFonts w:cs="宋体" w:ascii="宋体" w:hAnsi="宋体"/>
          <w:sz w:val="24"/>
        </w:rPr>
        <w:t>085801</w:t>
      </w:r>
      <w:r>
        <w:rPr>
          <w:rFonts w:ascii="宋体" w:hAnsi="宋体" w:cs="宋体"/>
          <w:sz w:val="24"/>
        </w:rPr>
        <w:t>）硕士研究生入学考试专业基础综合笔试科目，其目的是考查考生对于电路的基本规律、电路的分析方法等知识的理解及其综合运用和分析计算等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考生对于电路的基本规律、电路的分析方法等知识的掌握情况及其综合运用和分析计算等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考试形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考试时间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考试方式：闭卷，笔试（考生需自备无存储功能的计算器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总分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掌握基本的电路定理，包括叠加定理、替代定理、戴维宁和诺顿定理、最大功率传输定理、特勒根定理、互易定理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掌握基本的电路分析方法，包括等效变换法、支路电流法、网孔电流法、回路电流法、结点电压法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掌握含有理想运算放大器的电路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掌握一阶和二阶电路的时域分析；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掌握正弦稳态电路的分析、电路的频率响应，以及含有耦合电感的电路与三相电路的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掌握非正弦周期电流电路的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掌握线性动态电路的复频域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掌握二端口的方程和参数、二端口的等效电路分析与二端口的连接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1:57:00Z</dcterms:created>
  <dc:creator>Zhang</dc:creator>
  <dc:description/>
  <dc:language>en-US</dc:language>
  <cp:lastModifiedBy>永存</cp:lastModifiedBy>
  <dcterms:modified xsi:type="dcterms:W3CDTF">2023-10-11T02:16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57AEEFBCA3465B8A6583968DC6892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